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>Temperature: Rainfores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>Plants: Bromeliad plant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dpol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</w:t>
        <w:tab/>
        <w:tab/>
        <w:tab/>
        <w:tab/>
        <w:tab/>
        <w:tab/>
        <w:tab/>
        <w:tab/>
        <w:tab/>
        <w:tab/>
        <w:t>Active Times: During the da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ult Frog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>Food Source: Ants, termites, centipedes, and small beetl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Phase 5: Death</w:t>
        <w:tab/>
        <w:tab/>
        <w:tab/>
        <w:tab/>
        <w:tab/>
        <w:tab/>
        <w:tab/>
        <w:tab/>
        <w:tab/>
        <w:t>Shelter: Live in a bromeliad plant</w:t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735</wp:posOffset>
                </wp:positionH>
                <wp:positionV relativeFrom="paragraph">
                  <wp:posOffset>46990</wp:posOffset>
                </wp:positionV>
                <wp:extent cx="3655695" cy="977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eat their own sk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idered the most poisonous animal on Eart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have enough toxic to kill 10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77pt;mso-wrap-distance-left:9.05pt;mso-wrap-distance-right:9.05pt;mso-wrap-distance-top:0pt;mso-wrap-distance-bottom:0pt;margin-top:3.7pt;mso-position-vertical-relative:text;margin-left:39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y eat their own ski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nsidered the most poisonous animal on Eart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y have enough toxic to kill 10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 Bright colors warn predator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 Colors of ski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 Legs, Poisonous ski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 Insects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: Poison Dar Frog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7:00Z</dcterms:created>
  <dc:creator>Michael Colquitt</dc:creator>
  <dc:description/>
  <dc:language>en-US</dc:language>
  <cp:lastModifiedBy>jmcevoy</cp:lastModifiedBy>
  <cp:lastPrinted>2009-11-11T20:41:00Z</cp:lastPrinted>
  <dcterms:modified xsi:type="dcterms:W3CDTF">2009-11-25T16:37:00Z</dcterms:modified>
  <cp:revision>2</cp:revision>
  <dc:subject/>
  <dc:title/>
</cp:coreProperties>
</file>